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i/>
          <w:i/>
          <w:sz w:val="24"/>
          <w:szCs w:val="24"/>
          <w:lang w:val="ru-RU"/>
        </w:rPr>
      </w:pPr>
      <w:r>
        <w:rPr>
          <w:i/>
          <w:color w:val="000000"/>
          <w:spacing w:val="-14"/>
          <w:sz w:val="24"/>
          <w:szCs w:val="24"/>
        </w:rPr>
        <w:t xml:space="preserve">Приложение № </w:t>
      </w:r>
      <w:r>
        <w:rPr>
          <w:i/>
          <w:color w:val="000000"/>
          <w:spacing w:val="-14"/>
          <w:sz w:val="24"/>
          <w:szCs w:val="24"/>
          <w:lang w:val="ru-RU"/>
        </w:rPr>
        <w:t>4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 П И С 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АСАНСЬОРНИТЕ УРЕДБИ, ПОДЛЕЖАЩИ НА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АБОНАМЕНТНА СЕРВИЗНА ПОДДРЪЖКА 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 СГРАДАТА НА ПОЧИВНА БАЗА НА БНБ – „РАЛИЦА” –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.К. „СВ.СВ. КОНСТАНТИН И ЕЛЕНА”, ГР. ВАРНА,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756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8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НА АСАНСЬОРНАТА УРЕДБ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ОЙ СПИ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ОЙ УРЕДБ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ind w:left="13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. Асансьор пътнически хидравлич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спир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бр.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ind w:left="13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. Товарна платформа хидравлич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2 спир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28:00Z</dcterms:created>
  <dc:creator>TemenuzhkaP</dc:creator>
  <dc:description/>
  <cp:keywords/>
  <dc:language>en-US</dc:language>
  <cp:lastModifiedBy>User</cp:lastModifiedBy>
  <cp:lastPrinted>2012-07-12T09:56:00Z</cp:lastPrinted>
  <dcterms:modified xsi:type="dcterms:W3CDTF">2012-07-12T06:56:00Z</dcterms:modified>
  <cp:revision>14</cp:revision>
  <dc:subject/>
  <dc:title>Приложение № 3</dc:title>
</cp:coreProperties>
</file>